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9736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69299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82266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04643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078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75158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64272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89403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