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413347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8160058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7647459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1961410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6392713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08573383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5451154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3107377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6156804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5659176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3083582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0313976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1556536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4910464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3716056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9672687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7125407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2679038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527098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9851245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1164512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7219206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4781628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5047186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1505788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085519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11454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2935785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0652421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0363285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8983851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0888697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8054399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5064432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5538045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2345204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8592958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3183049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5950610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5656661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2303949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6886572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