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574001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9970310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5106050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3279638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5889830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6742602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4235400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2197427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0462497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6613059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8835354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5114341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