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999674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5494493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6213867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7400109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7939076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0408956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4790700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438796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78929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2985522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9915825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0322357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3960843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8219068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8131074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6427747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1901005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3590750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4187068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4079076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9892935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6695727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001607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0557625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1938742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9467566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