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907823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9078232"/>
      <w:bookmarkStart w:id="1" w:name="__Fieldmark__0_301907823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1907823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19078232"/>
      <w:bookmarkStart w:id="3" w:name="__Fieldmark__1_301907823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