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130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288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761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398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999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90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180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316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001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698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035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838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13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