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308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5843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5845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6025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59748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18845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0893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5935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86059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0284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5200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7343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0188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35405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1088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7615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65313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