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685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302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978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8111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237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755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832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146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341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807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99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486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278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841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548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