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40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517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520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468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88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99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668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73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207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997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488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191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957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