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061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333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13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10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12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30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07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70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81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008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2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2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185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905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16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