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37636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102438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447976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26751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491137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710414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012207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072289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711997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791199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974632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318312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974699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963950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473116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