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32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315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360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505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53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107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398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284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706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23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6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222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485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