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005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1867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421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09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263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268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804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473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736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2009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903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412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409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4151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6413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1156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173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