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689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6672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431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3181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242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049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695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777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814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111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427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4394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9291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19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397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