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18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42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04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68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40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479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5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85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74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273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6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10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279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