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756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574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434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650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199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882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519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718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587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531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906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14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554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11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862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553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67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