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691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73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332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614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899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736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170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641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456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118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217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558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835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149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723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