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57158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13692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