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346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92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571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11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347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012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46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743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217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420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33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08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919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