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563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786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380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568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52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404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725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276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456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204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067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515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100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71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493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169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657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