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064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851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969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412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236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797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376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985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133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325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565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724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326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620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395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