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51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678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98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76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025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920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601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322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182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168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622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40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712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