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470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058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319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469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473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266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456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05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465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491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989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592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736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812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034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470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282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