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738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687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916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288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540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466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25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879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504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168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895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39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562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908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002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