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8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W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Watchdog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W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w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w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Watchdog Library], 0.6.3pre4, pwl-devel@cs.unipr.it, p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wl-user-0.6.3pre4.pdf pw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w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8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Watchdog Library (PW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W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W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W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Watchd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w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