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dict.doc   2.3.7   edited 2003-05-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 class is a template class that provides a dictionary based on \c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\&lt;X\&gt; to create a dictionary that 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Q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 QString keys, which are Unicode strings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Unicode, plain 8-bit \c char* keys, use the QAsciiDic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Dict has the same 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Norwa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FRANCE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russia"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"Ital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Italy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y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QString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apping is case insensitive (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ict::QDict() constructor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mplements the \link operator[] [] operator\endlink to look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. The item is inser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erl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on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"Germany" );</w:t>
        <w:tab/>
        <w:t>// Oct 3rd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Iterator, QAscii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k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-&gt; %s\n", it.currentKey().latin1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 -&gt;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 -&gt;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 -&gt;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Dic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ferring the removed item to point to the nex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