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6770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285339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