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ose_contour_operation_page Close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produce a &lt;b&gt;Close Contour&lt;/b&gt; operation in the &lt;b&gt;Main Menu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&lt;b&gt;Repair - &gt; Close Contour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operation closes an open contour and modifies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(if needed) in accordance with user specifi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y common vertex &amp;ndash; a vertex is created between the en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tour and its tolerance is increased to a value of the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nds of the contour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y new edge &amp;ndash; a new edge is inserted between the end points of the contou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is available in &lt;b&gt;OCC Viewer&lt;/b&gt;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will be a \b GEOM_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CloseContour(Shape, W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ommonVertex),&lt;/em&gt; where \em Shape is a shape to be processed, \em Wi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edges or wires ID's which has to be clos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(if the list contains only one element = -1, the shap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s a wire), \em IsCommonVertex if this parameter is Tr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has to be done by creation of a common vertex, otherw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is added between the end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shape + contour (Wire, or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) + mode of closure (by vertex or by e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epair3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close_contour "Repairing Op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