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extrusion_alongpath_page Pip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\b Pipe in the &lt;b&gt;Main Menu&lt;/b&gt; select &lt;b&gt;New Entity - &gt; Generation  - &gt; Extrusion along a path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to create an extruded \b Pipe shape, you can define the &lt;b&g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lt;/b&gt; (vertex, edge, planar wire, face or shell), which will be ex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&lt;b&gt;Path Object&lt;/b&gt; (edge or wire) along which the &lt;b&gt;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lt;/b&gt; will be extr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is mode the default pipe generation algorithm is used.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so that the &lt;b&gt;angle between the normal vector&lt;/b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hape &lt;b&gt;and the tangent to the path&lt;/b&gt; wire remains constant at any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Select unpublished edges&lt;/b&gt; checkbox - if checked, allows to select an edge of any other shape as the path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ipe(baseShape, pathShap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(vertex, edge, planar wire, 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serving as base object + 1 shape (edge or wi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_wire_edgesn.png "Extrusion of a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the &lt;b&g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&lt;/b&gt; (edge, planar wire or face), which will be extr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Path Object&lt;/b&gt; (edge or wire) along which the &lt;b&gt;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lt;/b&gt; will be extruded and the &lt;b&gt;BiNormal Vector&lt;/b&gt; (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contrast to the default mode, in this mode the pip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the constant &lt;b&gt;angle between the normal vector&lt;/b&gt;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&lt;b&gt;and the BiNormal vector&lt;/b&gt;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Select unpublished edges&lt;/b&gt; checkbox - if checked, allows to select an edge of any other shape as the path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ipeBiNormalAlongVector(baseShape, pathShape, binormalShap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Arguments:&lt;/b&gt; Name + 1 shape (edge, planar wire or 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as base object + 1 shape (edge or wi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path + 1 shape (edge or wire) to set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rmal direction to perform the extr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binormalsn.png "Extrusion of a face with BiNormal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pipe "Complex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