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quareface_page Squar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called &lt;b&gt;Square Face&lt;/b&gt; is a square plane of certain dimensions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Square Face 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- &gt; 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re are 2 algorithms to create a \b Square \b Face in the 3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rstly, you can create a \b Face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defining its boundaries by the height and the width and its axis by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(OXY, OYZ or OZX)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quare Face will lie in "OXY", "OYZ" or "OZX" plan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HW(Height, Width, Orientation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alues (Dimensions at origin: heigth,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Face by the height and the width sizes and an \b Edge defining the normal to the center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ObjHW(Vector, Height, Width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ctor (normal to the center) + 2 doubl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face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It is also possible to create a Square Face from another selected face. For this, switch the &lt;b&gt;Object Type&lt;/b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b Face, then select a face object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for the new face. The created face will lie in the plane of the select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ObjHW(Face, Height, Width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+ 2 parameters (to describe a face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.png "Square 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face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