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torus_page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Torus in the &lt;b&gt;Main Menu&lt;/b&gt; select &lt;b&gt;New Entity - &gt; Primitives - &gt; Toru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two algorithms for creation of a \b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 \b Torus by the given &lt;b&gt;Base Point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b Vector and the Major and Minor \b Radi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Torus(Point, Vector, RadiusMajor, RadiusMin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rtex + 1 vector (for direction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1 &amp; 2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oru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Torus with the center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by its Major and Minor \b Radi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TorusRR(RadiusMajor, RadiusMin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values (1 &amp; 2 Radius from the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oru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oruses.png "Toru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torus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