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se_operation_page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\b Fuse operation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Boolean - &gt; Fus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creates a shape from two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ny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Fuse(s1, s2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2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ool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usesn1.png "The initial shap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usesn2.png "The resulting f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fuse "Boolea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