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store_presentation_parameters_page Restore presentation parameters and a tree of sub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functionality allows the operation result to inheri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hapes from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activate this functionality, check i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parameters and subshapes from arguments"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or example, there exist two objects: Box_1 with tw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nd Cylinder_1 with free publishe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viewer-before.png "The initial box and cyli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examine the case when the resulting shape corresponds to one argument (after trans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oolean operation Cut, or after the partiton with one object sha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t of Box_1 with Cylinder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c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hape inherits the subshapes and the colour of Box_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viewer-cut.png "The resulting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examine the case when the  resulting shape is composed from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 boolean operations, except for Cut, or after the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 shapes, or if the resulting shape is a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mmon of Box_1 and Cylinder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ing object is created with several subshap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guments and their published subshapes. The result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ault colour, but its subshapes inherit color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ments and their sub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viewer-after.png "Thev resulting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te that when the resulting shape correspo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inherited subshapes depend directly on the result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OB-c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sulting shape is composed from multiple argum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ubshapes depend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OB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also call this functionality from your pyth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&lt;b&gt;TUI Scripts&lt;/b&gt; for \ref tui_restore_prs_params "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