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uppress_holes_operation_page Suppress H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&lt;b&gt;Suppress Holes&lt;/b&gt; in the &lt;b&gt;Main Menu&lt;/b&gt; select &lt;b&gt;Repair - &gt; Suppress Hol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removes holes with free boundaries o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face. This operation is available in &lt;b&gt;OCC Viewer&lt;/b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SuppressHoles(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WireID),&lt;/em&gt; where \em Shape is a shell or face, wher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e boundaries must be removed, \em ListOfWireID is a list of wire sub shapes ID's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then all ho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pair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Wires which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Remove all holes&lt;/b&gt; checkbox allows to fill all holes of a definit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Detect button allows to display the number of free bound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detect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09.png "The cone with a ho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10.png "The hole has been suppres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suppress_holes "Repairing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