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swig_examples_page Examples, generated from GEOM_SWIG tes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test_other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test_spann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test_all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