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stpro_preferences_page Post-Pr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Pro module you can set preferences,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later sessions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D import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pref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D files import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Build Progress&lt;/b&gt; - when this option is checke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mport MED options at the moment of loading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b&gt;Build Progress&lt;/b&gt; menu, otherwise the load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&lt;b&gt;Preferences&lt;/b&gt; without addre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ull MED Loading&lt;/b&gt; - when this option is checked, the M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loaded in the study, and no additional access to the M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the session. Reversibly, when unchecked, the M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demand. This is the default behaviour in SAL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ig files to optimize memory us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t once&lt;/b&gt; - when this option is checked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s until the MED file is fu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fields&lt;/b&gt; - when this option is checked,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matically at lo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min/max&lt;/b&gt; - when this option is checked,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of the time stamps are found at lo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groups&lt;/b&gt; - when this option is checked, th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built automatically at lo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lose dialog at finish&lt;/b&gt; - when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closed after loading of the selected MED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, it allows loading other MED fi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calar Ba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3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Range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Mode&lt;/b&gt; - this feature allows refining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ulus:&lt;/b&gt; value of a scalar or modulus of a vect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mponent N:&lt;/b&gt; Nth component of a vector, a tensor or a matri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ogarithmic Scaling&lt;/b&gt; - this checkbox toggles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anges to Use&lt;/b&gt; - you can use either Field Range or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auss Metric&lt;/b&gt; - gives the choice among Average, 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in and Max for Imposed Range&lt;/b&gt; - in this menu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for your Imposed Range, if you have chosen to use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nt&lt;/b&gt; - in this menu you can set type, face a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f &lt;b&gt;Title&lt;/b&gt; and &lt;b&gt;Label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s &amp; Labels&lt;/b&gt; - in this menu you can set the &lt;b&g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&lt;/b&gt; and the &lt;b&gt;number of labels&lt;/b&gt; in 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&lt;/b&gt; - here you can choose between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bars default position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rrange Scalar Bars&lt;/b&gt; - this option prevents super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s during visualisation of several fiel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checked, a separate scalar bar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gin &amp; Size Vertical &amp; Horizontal&lt;/b&gt; -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lookout of Scalar Bars and their labe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X:&lt;/b&gt; abscissa of the point of origin (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Y:&lt;/b&gt; ordinate of the origin of the bar (from the bottom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ut Line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pref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tLine Preferenc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check box allows to edi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simultaneously observe the p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vert all curves&lt;/b&gt; check box allows to inver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absolute length&lt;/b&gt; check box allows to use absolu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Data Table:&lt;/b&gt; If this check box is marked, &lt;b&gt;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&lt;/b&gt; will automatically generate a data table on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Lines presentation. This table will be created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Curves:&lt;/b&gt; If this check box is marked, &lt;b&gt;Post Pro&lt;/b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curve lines on the basis of valu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ata table. These curv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tudy and can be visualized in a XY plo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weep and Animation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pref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ache&lt;/b&gt; - allow to define the mod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3D Cache, which enables to save in RAM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s of field animation (\b Sliding functionalit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mory Mode&lt;/b&gt; - allows to define the mod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Cache: &lt;b&gt;Minimal&lt;/b&gt; actually disables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mited&lt;/b&gt; Cache size depends o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mory Limit&lt;/b&gt; - allows to define the maximum size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nimation preferenc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eed&lt;/b&gt; - allows to define the speed of the an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ycled animation&lt;/b&gt; - allows to start a cycled animation of the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proportional timing&lt;/b&gt; - allows to render the animation with proportional periods of time between every frame (not depending on the time stamp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lean memory at each frame&lt;/b&gt; - this option allows to optimize the performance of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weeping preferenc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e of the Sweeping&lt;/b&gt; - allows to choose between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usoidal and sinusoidal sweep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ime step&lt;/b&gt; - in this menu you can se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one ste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cycles&lt;/b&gt; - in this menu you can 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is animation will be repea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teps&lt;/b&gt; - in this menu you can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hich will compose the whole an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arameter varies&lt;/b&gt; - allows to choose th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from 0 to Pi or from Pi to -Pi.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presentation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3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presentation properties&lt;/b&gt; - these checkbox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fault representation type for each field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loating Point Precision&lt;/b&gt; - allows def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displayed after the decimal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presentation of the 2D quadratic elements&lt;/b&gt;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ines or arcs for representation of quadratic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imum Angle&lt;/b&gt; - maximum deviation ang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uild arc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dge Color&lt;/b&gt; - allows selecting the color f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Shading&lt;/b&gt; - when this option is checked, th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 sh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y only on creation&lt;/b&gt; - when this option is check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presentations will be automatic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when a new presentation is created and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ly created presentations u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matic Fit All&lt;/b&gt; - when this option is checked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is automatically chosen to represent all display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sible area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eature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eatureedgesprop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define which contours should be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Feature Edges&lt;/b&gt;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eature edges angle&lt;/b&gt; - allows to define at whic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etween two faces a wire is considered an edge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feature edges&lt;/b&gt; - allows to display feature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boundary edges&lt;/b&gt; - allows to display boundary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manifold edges&lt;/b&gt; - allows to display manifold edg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non-manifold edges&lt;/b&gt; - allows to display non-manifold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auss Point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3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imitive&lt;/b&gt; - this menu allows user to choos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o use to present the results at Gauss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imitive type&lt;/b&gt; - provides choice between &lt;b&gt;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&lt;/b&gt;, &lt;b&gt;Open GL points&lt;/b&gt; and &lt;b&gt;Geometrical Sphere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imum Size (Clamp)&lt;/b&gt; - defines the maximum size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anging from 1 to 512. By default the value is set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in Texture&lt;/b&gt; -  path to the &lt;b&gt;Main Texture&lt;/b&gt; (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which defines the shape of the point spri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lpha Channel Texture (16*16)&lt;/b&gt; - path to the &lt;b&gt;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exture&lt;/b&gt; which defines the textur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lpha Channel Threshold&lt;/b&gt; - defines the level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 to 1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ometrical Sphere Resolution&lt;/b&gt; - defines the number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b&gt;Geometry Sphere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otify when number of faces exceeds&lt;/b&gt; -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s; the user will be warned if it excee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ize&lt;/b&gt; - in this menu you can define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ange value for min and max size&lt;/b&gt; -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pectively multiplied by a reference length (aver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of the mesh) to define the range for minimum and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during rendering (at magnification = 100%).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ainbow&lt;/b&gt; scale: &lt;b&gt;min&lt;/b&gt; = &lt;b&gt;10%&lt;/b&gt;, &lt;b&gt;max&lt;/b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3%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n size is associated to the smallest real valu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x size is associated to the largest real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icolor&lt;/b&gt; scale: &lt;b&gt;min&lt;/b&gt; = &lt;b&gt;0&lt;/b&gt; (not edi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x&lt;/b&gt; = &lt;b&gt;33%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ull size is associated to the 0 scalar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x size is associated to the largest absolute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dynamically updated by the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alar bar. In the case of a Bicolor scale,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in the dialog and the contro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gnification (%)&lt;/b&gt; corresponds to the change of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Gauss point primitives in 2D space. Acceptable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N; 100% means no magnification, 50% means half of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% mean twice its size and so forth. By default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+/- Ratio&lt;/b&gt; corresponds to the numb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will be respectively multiplied or divided a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.01 to 10. By default this value is set to 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ometry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ize of points (%)&lt;/b&gt; defines a value tha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ference length (representative of the average size of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) to define the size of points during rendering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= 100%). Default values 10%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&lt;/b&gt; -  allows to select the color of poi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 Click on the colored line to access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auss Points Scalar Bar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ctive Bar&lt;/b&gt; - this option allows to choose &lt;b&gt;Local&lt;/b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lobal&lt;/b&gt; Bar as acti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y Global Bar&lt;/b&gt; - this option allows to visualiz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Global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Bar Mode&lt;/b&gt; - this option allows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color&lt;/b&gt; and &lt;b&gt;Rainbow&lt;/b&gt; Scalar Bar M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acing&lt;/b&gt; - allows to define Spacing from 0.01 to 1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pacemou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crease Gauss Points Magnification &lt;/b&gt; - divid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by magnification ratio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crease Gauss Points Magnification &lt;/b&gt; -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gnification by magnification ratio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&lt;b&gt;Inside&lt;b&gt; and &lt;/b&gt;Outside Cursor Preferences&lt;/b&gt; all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imitives&lt;/b&gt;, &lt;b&gt;Size&lt;/b&gt; and &lt;b&gt;Magnification&lt;/b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icking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3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sor&lt;/b&gt; - allows to adjust the Size of the curs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(ranging from 0.1 to 1), the Height of the pyramids (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0) and the Selection cursor col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lerance&lt;/b&gt; - defines at which distance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t becomes selected (ranges from 0.001 to 10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formation window&lt;/b&gt; - allow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nsparency&lt;/b&gt; (from 0% = opaque to 100% = transpar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osition&lt;/b&gt; of the window, which can be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entred below the point&lt;/b&gt;,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ted at &lt;b&gt;Top-left corner of the 3D view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vement of the Camera&lt;/b&gt; can also be define by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Zoom at first selected point&lt;/b&gt; - This value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distance at the first selected point (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amera). This value is a ratio tha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zoom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teps between two positions&lt;/b&gt;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camera movement at selection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If set to 1 the camera is zoomed and center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. Greater numbers mean very slow camera movem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y parent mesh element&lt;/b&gt; - allows to visualize 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ent mesh element of the selected gauss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