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lect_color_and_font_page Select Color an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elect Color&lt;/b&gt; and &lt;b&gt;Select Font&lt;/b&gt; menus ar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elect col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colo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allows to choose from either predefined &lt;b&gt;Basic Col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 the upper left corner of the window or &lt;b&gt;Custom Colors&lt;/b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selves. To define a Custom Color, click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Color cells, select the color you need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by typing in its numeric parameters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, then click &lt;b&gt;Add to Custom Colors&lt;/b&gt;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color will be added to &lt;b&gt;Custom Colors&lt;/b&gt;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elect fo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fon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rovides a wide choice of \b Fonts, &lt;b&gt;Font Styles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izes. Characters can be underlined or struck out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m in the \b Sample window. \b Script dialog-box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use not only Latin and Latin Extended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Greek, Arabic, Runic and many other sub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