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object_browser_page Using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Object Browser&lt;/b&gt; in SALOME is destined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urrent study in a tree-like form.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onents, loaded during the current session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bjects created with the help of different components (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help of a definite component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having the name of this com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ferences to different objects (they are highlighted in red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objectbrowser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&lt;b&gt;Object Browser&lt;/b&gt; is destined to getting quick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 created during SALOME session. All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objects displayed in the Object Brow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. So it depends on a definite currently loaded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hat options you will see in the pop-up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a definite object in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rowser may contain supplementary attributes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dditional columns. By default, these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-  displaying/hiding these columns is po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alome_preferences_page "setting study preferenc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ing on the attributes bar and toggl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objectbrowse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Entry  - Identification index of the object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IOR -  Interoperable Object Referenc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ference entry&lt;/b&gt;  -  Identification index of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Value  -  Displays the value of the first object attribut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&lt;b&gt;Entry, IOR and Reference entry&lt;/b&gt; attributes are displayed for debugg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