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moving_nodes_and_elements_page Removing nodes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remove nodes and all types of cells 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removing_nodes_anchor "Nod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removing_elements_anchor "Ele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lear_mesh_anchor "Clear Mesh Dat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removing_nod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moving nod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emove a nod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mesh in the Object 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Modification menu choose Remove and from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select the Remove nodes, or just click &lt;em&gt;"Remove nodes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move node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nod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can specify one or severa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node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node IDs directly in &lt;b&gt;ID Elements&lt;/b&gt; field. The selected node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node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Be careful while removing nodes because if you remove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your mesh all adjacent elements will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removing_element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moving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emove an element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mesh in the Object 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\b Remov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ubmenu select the Remove elements, or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Remove elements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lements_ic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move element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element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can specify one or seve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Apply and Close&lt;/b&gt; to confirm deletion of the specified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nodes1.png "The initial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remove_nodes2.png "The mesh with some elements remov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lear_mesh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learing Mesh Dat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emove all nodes and all types of cells in your mesh at onc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mesh in the Object 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Modification menu choose Remove and from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select the Clear Mesh Data, or just click &lt;em&gt;"Clear Mesh Data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oolbar. You can also right-click on the me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select Clear Mesh Data 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cle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lear Mesh Data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removing_nodes_and_elements "Removing Nodes and Element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