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wing_meshes_page Sew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SMESH you can sew elements of  different meshe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llows you to s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ree_borders_anchor "Free border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conform_free_borders_anchor "Conform free border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order_to_side_anchor "Border to sid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ide_elements_anchor "Side ele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wing.png "Sewing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sew elements of different mesh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\b Transform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s sub-menu select the \b Sewing i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eck in the dialog box one of the radio butt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wing operation you would like to per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l the other fields available in the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perform the operation of sew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ree_border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w free bord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allows you to unite two free borders of a 2D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win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wing free borders you should define three points on each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 and the las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first node specifies beginning of the border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econd node specifies the part of the border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(as far as the free border usually form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ast node specifies the end of the bord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nodes in the 3D viewer or define by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e second nodes should belong to the same l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The second and the last nodes of a border can be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ast nodes of two borders can be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d nodes of two borders will be merged.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wo borders will be either merged or inserted into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wing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parameter (U) of each node within a border is compu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ode has U=0.0, the last node has U=1.0,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0.0 &lt; U &lt; 1.0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are node parameters of the two borders. If two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orders have close parameters, they are merged, i.e.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order is replaced in all elements by a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rder. If a node has no node with a clos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order, it is inserted into an edge of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order, an element is split. Two nodes are consider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erge, if difference of their parameters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of minimum length of adjacent face edges on the bord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2.jpg "Sewing free bor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ew_free_borders "Sew Free Border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onform_free_border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w conform free bord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can be used to unite two free borders of a 2D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win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 of meshes for sewing are defined as for "Sew free b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econd free border is not limited and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and the second nodes only. The first nodes of two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following: counting nodes starting at the firs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node of the first border is merged with the n-th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der, until the end of either of borders. Nod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replaced in all elements with corresponding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or sewing conform free borders you should define three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rder and two points on the second one.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in 3D viewer or define node by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3.jpg "Sewing conform free bor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ew_conform_free_borders "Sew Conform Free B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order_to_sid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w border to si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w border to side" is intended to sew a free border to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ree border is defined as for "Sewing of free border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o sew the border is defined by two nodes,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faces are placed, so that the first border node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node on the side and the last node of the b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the second specified node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wing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d a sequence of linked nodes on the side such that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be most co-directed with the links of the free bord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w two sequences of nodes using algorithm of "Sewing of free ber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or sewing border to side you should define thre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two points on the side. User can select these node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r define node by its i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0.jpg "Sewing border to 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sew_meshes_border_to_side "Sew Border to Side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ide_element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w side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intended to unite two mes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sewing4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may be defined by either 2d or 3d element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lements of the sides must be the same. The sets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be topologically equal, i.e. each node of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st have a corresponding node in the other elemen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odes must be equally linked. If there are 3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, only their free faces must obey to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wo corresponding nodes on each side must be specified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one element and must be located on an element se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ing algorithm finds and merges the corresponding nod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1.jpg "Step-by-step sewing pro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2.jpg "The result of side elements sew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wing side elements you should define elements for sewing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or merging on the each side. User can select thes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3D viewer or define them by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sew_side_elements "Sew Side Element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