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moothing_pag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moothing is used to adjust the locations of elemen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des) to reduce distortions in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smoothing to the elements of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odification menu select the \b Smoothing item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Smoothing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Smoothing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mooth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is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IDs of the elements which will be smoot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the whole mesh, submesh or group&lt;/b&gt;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mesh elements with the mouse in the 3D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lect a whole area with a mouse frame; or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put the element IDs directly in &lt;b&gt;ID Elements&lt;/b&gt; field. The selected elements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Filters. &lt;b&gt;Set filter&lt;/b&gt; button allows to apply a filter to the selection of element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in the 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fine the &lt;b&gt;Fixed nodes ids&lt;/b&gt; that should remain at their lo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. If a mesh is built on a shape, the nodes buil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edges are always fixed. If the smoothing is applied to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h, the nodes of boundary eleme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It is possible to additionally fix any other nodes. The fixed n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anually or by filters, just as the smoothed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the &lt;b&gt;Smoothing Metho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Laplacian smoothing pulls a node toward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nodes directly connected to that node along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entroidal smoothing pulls a nod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area-weighted centroid of the surrounding element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 Laplacian method will produce the mesh with the le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. It is also the fastest method. Centroidal smoothing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 mesh with more uniform element sizes. Bo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ood results with "free" mesh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3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&lt;b&gt;Iteration limit&lt;/b&gt;. Both smooth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a number of steps to produce the resulting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 At each new step the smoothing is reevaluated with the updated nodal lo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 till the limit of itera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, or till the aspect ratio of all element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 &lt;b&gt;Max. aspect ratio&lt;/b&gt; - the target mesh quality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algorithm should stop the itera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in parametric space&lt;/b&gt; checkbox if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hape of faces in the parametric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metrical surfaces on which they are generated, else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in the 3D space is improved. &lt;/li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Apply or &lt;b&gt; Apply and Close&lt;/b&gt; button to confirm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moothing1.png "The initial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moothing2.png "The smoothed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smoothing "Smoothing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