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defining_blsurf_hypotheses_page Defining Hypotheses for BLSur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bl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nstruction of Mesh using BLSurf algorith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LSURF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sub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1   = geompy.SubShapeAllSorted(box, geompy.ShapeType["FACE"])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1   = geompy.SubShapeAllSorted(box, geompy.ShapeType["EDGE"])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1 = geompy.SubShapeAllSorted(box, geompy.ShapeType["VERTEX"])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!\ Geom object with sizemaps on them must be published i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box,Face_1, "Face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box,Edge_1, "Edge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box,Vertex_1, "Vertex_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Mesh = smesh.Mesh(box,"box: BLSurf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LSurf algorithm fo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 = blsurfMesh.Triangle(algo=smesh.BLSU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BLSurf algorithm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 = BLSURF.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physical mesh to 2 = 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SetPhysicalMesh(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global me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SetPhySize( 34.64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size on Fac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SetSizeMap(Face_1, 'def f(u,v): return 1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ize on 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SetSizeMap(Edge_1, 'def f(t): return 5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ize on Verte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SetSizeMap(Vertex_1, 'def f(): return 2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enforced vertex for Face_1 on (50, 5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ion coordinates will be (50, 5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SetEnforcedVertex(Face_1, 50, 50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nother enforced vertex on (150, 150,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SetEnforcedVertex(Face_1, 150, 150, 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rieve and print the list of enforced vertices defines on Fac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List = BLSURF_Parameters.GetEnforcedVertices(Fac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ist of enforced vertices for Face_1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n enforced vertex and pri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UnsetEnforcedVertex(Face_1, 50, 5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List = BLSURF_Parameters.GetEnforcedVertices(Fac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ist of enforced vertices for Face_1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enforced vertices defined on Fac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_Parameters.UnsetEnforcedVertices(Face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