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defining_hypotheses_page Defining Hypotheses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fining 1D Hypothe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1d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D Arithmeti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., 10.,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hexahedral mesh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= smesh.Mesh(box, "Box : hexahedrical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Regular 1D algorithm fo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hex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reverse node distribution on certain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dges = geompy.SubShapeAllSortedIDs( box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Edges = [ allEdges[0], allEdges[4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fine "Arithmetic1D" hypothesis to cut all edges in several segments with increasing arithmetic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Arithmetic1D(1, 4, reversedEd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quadrangle 2D algorithm fo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hexahedron 3D algorithm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Hexahedr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deflection_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flection 1D and Number of Seg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from arc and straigh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y = geompy.MakeEdge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e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Fa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geompy.MakeFace(wire, 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face1,"Face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edges from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traight,e_arc = geompy.SubShapeAll(face1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face1, e_arc, "Arc Ed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hexahedral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= smesh.Mesh(face1, "Face : triangle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NumberOfSegments" hypothesis to cut a straight edge in a fixe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hex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MaxElementArea"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hexa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MaxElementArea(7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a local "Deflection1D" hypothesis on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 = hexa.Segment(e_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Deflection1D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tart_and_en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rt and End Length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ompy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MakeBoxDXDYDZ(10., 10.,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one edge of the box to put local hypothe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MakeVertex(5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X = GetEdgeNearPoint(box,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StudyInFather(box, EdgeX, "Edge [0,0,0 - 10,0,0]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hexahedral mesh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= smesh.Mesh(box, "Box : hexahedrical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hex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Hexahedr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NumberOfSegments" hypothesis to cut an edge in a fixe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local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 = hexa.Segment(Edg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StartEndLength" hypothesis to cut an edge in several segments with increasing geometri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StartEndLength(1,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Propagation" hypothesis that propagates all other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all edges on the opposite side in case of quadra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verag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verage Length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ompy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MakeBoxDXDYDZ(10., 10.,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one edge of the box to put local hypothe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MakeVertex(5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X = GetEdgeNearPoint(box,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StudyInFather(box, EdgeX, "Edge [0,0,0 - 10,0,0]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hexahedral mesh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= smesh.Mesh(box, "Box : hexahedrical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hex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Hexahedr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NumberOfSegments" hypothesis to cut all edges in a fixe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ub-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 = hexa.Segment(Edg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LocalLength" hypothesis to cut an edge in several segments with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LocalLength(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Propagation" hypothesis that propagates all other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all edges on the opposite side in case of quadra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Defining 2D and 3D hypothe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ax_element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ximum Element Area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sal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Fa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he face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 = geompy.addToStudy(face, "Face to be mesh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_mesh = smesh.Mesh(face, "Face : triangul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1D mes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tria_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NumberOfSegments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2D mes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ign triang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tria_mesh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pply "Max Element Area" hypothesis to each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MaxElementArea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_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ax_elemen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ximum Element Volum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= geompy.MakeCylinderRH(30.,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yl, "cy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 on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= smesh.Mesh(cyl, "Cylinder : tetrahedrical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ig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tetr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tetra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 = tetra.Tetrahedron(smesh.NET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ign 1D and 2D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MaxElementArea(1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ign Max Element Volum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.MaxElementVolume(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tetr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t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probleme when computing the m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mputation succ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length_from_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ength from Ed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ke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1 = geompy.MakeSketcher("Sketcher:F 0 0:TT 70 0:TT 70 70:TT 0 70: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2 = geompy.MakeSketcher("Sketcher:F 20 20:TT 50 20:TT 50 50:TT 20 50:W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from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Fa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geompy.MakeFaces([sketcher1, sketcher2], 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face1, "Face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 = smesh.Mesh(face1, "Face : triangle 2D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1D m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tri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d assign the algorithm for 2D meshing with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tria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d assign "LengthFromEdges" hypothesis to build triangles based on the length of the edges taken from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LengthFromEdg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Defining Additional Hypothe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ropag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ompy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MakeBoxDXDYDZ(10., 10.,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one edge of the box to put local hypothe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MakeVertex(5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X = GetEdgeNearPoint(box,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StudyInFather(box, EdgeX, "Edge [0,0,0 - 10,0,0]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hexahedral mesh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= smesh.Mesh(box, "Box : hexahedrical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global algorithms and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hex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Hexa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ub-mesh with local 1D hypothesis and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 = hexa.Segment(Edg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Arithmetic1D" hypothesis to cut an edge in several segments with increas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Arithmetic1D(1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Propagation" hypothesis that propagates all other 1D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all edges on the opposite side of a face in case of quadra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defining_meshing_a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fining Meshing Algorith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., 10.,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. Create a hexahedral mesh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= smesh.Mesh(box, "Box : hexahedrical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Regular 1D algorithm fo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hex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quadrangle 2D algorithm fo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hexa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hexahedron 3D algorithm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 = hexa.Hexahedr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Arithmetic1D(1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. Create a tetrahedral mesh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= smesh.Mesh(box, "Box : tetrahedrical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Regular 1D algorithm fo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tetr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fisto 2D algorithm fo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tetra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Netgen 3D algorithm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 = tetra.Tetrahedron(smesh.NET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Arithmetic1D(1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LengthFromEdg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. Create a tetrahedral mesh on the box with NETGEN_2D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N = smesh.Mesh(box, "Box : tetrahedrical mesh by NETGEN_2D3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Netgen_2D3D algorithm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3D = tetraN.Tetrahedron(smesh.FULL_NETG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23_params = algo3D.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N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rojection Algorith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prisms from one meshed box to another mesh on the sam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mesh im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arallele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100,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box, "box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geom faces to mesh with triangles in the 1ts and 2nd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adjacent fac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face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face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ce opposite to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2opp = faces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vertices used to specify how to associate sides of faces a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v1F1, v2F1] = geompy.SubShapeAll(f1, geompy.ShapeType["VERTEX"])[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1F2, v2F2] = geompy.SubShapeAll(f2, geompy.ShapeType["VERTEX"])[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, v1F1, "v1F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, v2F1, "v2F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, v1F2, "v1F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, v2F2, "v2F2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group of 3 edges of f1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F1 = geompy.CreateGroup(f1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UnionList( edgesF1, geompy.SubShapeAll(f1, geompy.ShapeType["EDGE"])[: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F2 = geompy.CreateGroup(f2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UnionList( edgesF2, geompy.SubShapeAll(f2, geompy.ShapeType["EDGE"])[: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, edgesF1, "edgesF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, edgesF2, "edgesF2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the source mesh with pr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mesh = Mesh(box, "Source me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mesh.Segment().NumberOfSegments(9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mesh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mesh.Hexa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c_mesh.Triangle(f1) # triangular sumb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sh the box using projection algori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he same global 1D and 2D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_mesh = Mesh(box, "Target me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_mesh.Segment().NumberOfSegments(9,10,UseExisting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_mesh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Projection 1D algorithm to project 1d mesh elements from group edgesF2 to edge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ctually not needed, just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1D = tgt_mesh.Projection1D( edges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vertex must be at the end of a connected group of edges (or a sole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1D.SourceEdge( edgesF2, src_mesh, v2F1, v2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2D hypotheses to project triangles from f1 face of the source me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2 face in the target mesh. Vertices specify how to associate sides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2D = tgt_mesh.Projection2D( f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2D.SourceFace( f1, src_mesh, v1F1, v1F2, v2F1, v2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D hypotheses to project triangles from f2 of target mesh to the face opposite to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sociation of face sides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2D = tgt_mesh.Projection2D( f2op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2D.SourceFace( 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D hypotheses to project prisms from the source to the targe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3D = tgt_mesh.Projection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3D.SourceShape3D( box, src_mesh, v1F1, v1F2, v2F1, v2F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_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ve the source mesh to visualy compare the two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mesh.TranslateObject( src_mesh, MakeDirStruct( 210, 0, 0 ), Copy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ixed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D Mesh with Fixed Points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tdMe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ace and explode it on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HW(100, 1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= geompy.SubShapeAllSorted(face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face, "Fac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first edge from explod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1 = geompy.GetSubShapeID(face, edge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esh on previously create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1 = smesh.Mesh(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ixed Point 1D hypothesis and def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values greater than 1.0 and less than 0.0 are not taken into ac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plicated values are removed. Also, if not specified explicitly, values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umber of segments should correspond to the number of points (NbSeg = NbPnt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 values of segments splitting parameter are not taken into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missing values are considered to b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_points_1D_1 = smesh.CreateHypothesis('FixedPoints1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_points_1D_1.SetPoints( [ 1.1, 0.9, 0.5, 0.0, 0.5, -0.3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_points_1D_1.SetNbSegments( [ 3, 1, 2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_points_1D_1.SetReversedEdges( [edge1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hypothesis to mesh and define 2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1.AddHypothesis(Fixed_points_1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_1D = Mesh_1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_2D = Mesh_1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1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adial_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Radial Quadrangle 1D2D example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tdMe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ace from the wire and add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Path = geompy.MakeSketcher("Sketcher:F 0 0:TT 20 0:R 90:C 20 90:WW", [0, 0, 0, 1, 0, 0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Path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Face,"Fac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geometry for mesh, and 1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_discretisation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gments = Wire_discretisation.NumberOfSegment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gments.SetDistrType(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2D parameters and Radial Quadrang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Layers = smesh.CreateHypothesis('NumberOfLayers2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Layers.SetNumberOfLayers(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AddHypothesis(Number_of_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Quadrangle_1D2D = smesh.CreateHypothesis('RadialQuadrangle_1D2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AddHypothesis(RadialQuadrangle_1D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Other mesh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defining_blsurf_hypothes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defining_ghs3d_hypothes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