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ing_notebook_mesh_page Using SALOM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ALOME NoteBook&lt;/b&gt; allows defining variable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modifi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using_notebook_smesh.png "Setting of variables in SALOME NoteBo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ddnode_notebook.png "Use of variables to add a node in MESH modu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ations on the use of variables still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radial_prism_algo_page "Distribution of Layers" hypothes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rical values are correctly applied, but they are no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"Update study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a1d_meshing_hypo_page "Number of Segments" hypothesis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ble Density and Distribution with Analytic Density - para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ranslation_page "Translation" dialog box,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anslation by two points) - parametrical values are correctly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 are not restored after "Update study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merging_nodes_page "Merging nodes" dialog box - paramet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lerance of coincident nodes detection) is correctly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not restored after "Update study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revolution_page "Revolution" dialog box -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ngle of revolution as "total angle" if it is defined a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extrusion_along_path_page "Extrusion along a path" dialog box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to use "Linear variation of the angles" mode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ngles is defined a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pattern_mapping_page "Pattern mapping" dialog box - para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(indices of nodes) are correctly applied, but they are no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"Update study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clipping_page "Clipping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olors / Size&lt;/b&gt;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notebook_smesh "Using SALOME Note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