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3d_management_page Managing 3D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3D presentation is created, it can be edited or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post-processing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connected with the presentation-handling in the VT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and in the Object Browser via context menu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viewing_3d_presentations_page "Viewing 3D presentation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specific functionalities are available via dockab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the Main menu &lt;b&gt;View -&gt; Windows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esentation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 Object Browser&lt;/b&gt; - hides and displays the Objec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anagement of objects created or imported into Salome application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 Python Console&lt;/b&gt; - hides and displays the Python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window for Python interpret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subpage slider_page - used for animation of presentations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tamps of a field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subpage sweeping_page "Sweep" -  used for pseudo-animation of presentations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stamp of a field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subpage clipping_page "Clipping Planes" - allows to create cross-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tation.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subpage selection_info_page "Selection" - allow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elements displayed in the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subpage feature_edges_page "Feature Edges" - allows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selectable for &lt;b&gt;Feature Edges&lt;/b&gt; functionalit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ortant presentation management functionalities characteristic for Post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subpage animating_page - another way of an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on field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subpage evolution_page - tracing of temporal evol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a given poin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subpage translate_presentation_page - dis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in the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subpage recording_page - allows to dump user actions in an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subpage navigation_page - about advanced user operation m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K viewer (using keyboard only, mouse only or spacemouse). 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subpage perspective_view_page and the possibility to set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focal point of the scene manually provide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he presentation.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