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olution_page Evolution 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volution&lt;/b&gt; on Point operation allows tracing the temporal evolution of a variable at a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ctivated via the context menu on 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volution_context_menu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this operation in the context menu depends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selected field should be defined on the Node entit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selected field should have multiple time stamp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will be displayed (if the VTK view is active, the preview actor is also display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volution_dialo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ield&lt;/b&gt; - the name of the field given for information, it cannot be changed in the dialo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oint&lt;/b&gt; - the point ID. It can be input manuall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point in the viewer (note that the poi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urned on automatically by the &lt;b&gt;Evolution on Point&lt;/b&gt;  dialog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mponent&lt;/b&gt; - the name of the component (scalar mode). Thi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f there are multiple components in the field data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&lt;b&gt;OK&lt;/b&gt; button leads to the creation of Plot2d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volution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volution_resul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axis of the graph corresponds to the values of the time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axis - to the value of the selected field component at the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Evolution is automatically published to the study after clicking &lt;b&gt;O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t can be restored by selecting the &lt;b&gt;Show&lt;/b&gt; action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he published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volution_restor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UI Scripts provide you with \subpage tui_evolution_pag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