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eature_edges_page Feature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highlights the contour of the object. To appl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bject in the VTK Viewer, right-click on it and cho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xt menu &lt;b&gt;Representation -&gt; Feature edge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viewing11.p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, which contours should be highlighted,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&lt;b&gt; View -&gt; Windows -&gt; Feature Ed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featureedges.p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Feature edges angle&lt;/b&gt; - allows to define at which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between two faces a wire is considered an edge. 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ow feature edges&lt;/b&gt; - allows to display feature edg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ow boundary edges&lt;/b&gt; - allows to display boundary edg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ow manifold edges&lt;/b&gt; - allows to display manifold edge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ow non-manifold edges&lt;/b&gt; - allows to display non-manifold edg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