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so_surfaces_page Iso Surface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so.png "Example of Iso Surfaces presen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Iso Surfaces&lt;/b&gt; presentation combines all equal scala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ells and on the basis of them constructs  isoba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which form this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create an Iso Surfaces presentation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dash; Right-click on one of the time stamps of th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rowser and from the pop-up menu choose &lt;b&gt;Iso Surfaces&lt;/b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amp;ndash; Click on one of the time stamps of the field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and select from the main menu &lt;b&gt;Visualization &gt;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&lt;/b&gt;, or click &lt;em&gt;"Iso surfaces"&lt;/em&gt;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Visualization Toolba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sosurf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Iso surfaces" ic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sosurface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so Surface&lt;/b&gt; tab allows to set additional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so Surfaces&lt;/b&gt; presentation: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inimum / Maximum value&lt;/b&gt; fields allow to ente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or vector values applied to the cells, on the basi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sentation will be created (note that these fields are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&lt;b&gt;Use custom range&lt;/b&gt; button is checked, otherwis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r bar values is used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Update scalar bar range with these values&lt;/b&gt; butt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range of the values, displayed with by the scalar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viously defined range of valu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Number of surfaces&lt;/b&gt;, which will be generated in the framework of this present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calar Bar&lt;/b&gt; tab allows to define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bar displayed with this presentation (\ref scalar_map_page "see also"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with setting these parameters, click \b OK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with scalar bar will be immediately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