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d_object_page 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MED \b Object is a specific twofol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ists of \b  Mesh \b Data and \b Physical \b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Mesh \b Data includes geometrical information: list of nodes, edges, faces an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h, and information on the interpolation in accordance with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i.e. the mesh should be compatible with the chosen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Physical \b Data contains initial and boundary conditions: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values applied to the mesh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create and edit \b MED \b Objects in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 module. You can only \subpage importing_med_object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ort a MED object" from Salome MED module or from a 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MED Objects can be visualized and explored with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a3d_presentations_page "3D present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Post-Pro visualization engine bases on VTK and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, which provide useful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a3d_management_page "Management of present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, the description of a MED Object is written in a tree-lik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ree main folders: \ref families_anchor "Famili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oups_anchor "Groups", and \ref fields_anchor "Fiel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napfgf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familie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amili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b Family is a user-defined submesh composed of cel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type  - Nodes, Edges, Faces or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created on the basis of a particular \b fami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geometrical elements, corresponding to the type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\b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&gt;Type of cells (entities) of the family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&gt;Geometrical elemen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d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Poin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Edg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egmen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Fa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Triangles, quadrangl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Cell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n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able of correspondenc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b Families  folder all families of the mesh are put into subfolders defining the type of cells of the mesh: \b on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onEdges, \b onFaces, \b on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subfolders also represent submeshes of the mesh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ll cells of the mesh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group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roup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Groups combine families independently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of which they are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field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iel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Fields represent the results of calculations (scalar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, grouped under one physic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se values are applied to the cells of a definite submes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in the Object Browser in the subfolder of the \b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Most often the calculations are performed during som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at's why \b fields include &lt;b&gt;Time Stamps&lt;/b&gt;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calculations in one definit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