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alar_map_on_deformed_shape_page Deformed Shape and Scalar Map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_map_and_deformed_shapes.png "Example of Deformed Shape and Scalar Map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eformed Shape and Scalar Map&lt;/b&gt; presentation is a m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\ref scalar_map_page "Scalar Map" and \ref deformed_shap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ormed Shape". In this presentation the Scalar Map is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Deformed Shape and Scalar Map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Deformed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p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Deformed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p&lt;/b&gt;, or click &lt;em&gt;"Deformed Shape and Scalar Map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Deformed Shape and Scalar Map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md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formed Shape and Scalar Map&lt;/b&gt; tab allows you to s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your Deformed Shape and Scalar Map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:&lt;/b&gt; visualization scaling of all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ells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elds:&lt;/b&gt; allows to choose type of field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be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ime Stamp:&lt;/b&gt; allows to choose the time stamp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be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&lt;/b&gt; tab allows to define the parameters of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isplayed with this presentation (\ref scalar_map_page "see 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ll be immediately 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re result presentation with \ref scalar_map_page "Scalar Map"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_map_on_cells.png "Example of Scalar Map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